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acher/Library Media Specialist Evaluation of a </w:t>
      </w:r>
    </w:p>
    <w:p>
      <w:pPr>
        <w:pStyle w:val="Normal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Collaboratively Taught Unit</w:t>
      </w:r>
    </w:p>
    <w:p>
      <w:pPr>
        <w:pStyle w:val="Normal"/>
        <w:spacing w:lineRule="auto" w:line="240" w:before="0" w:after="0"/>
        <w:jc w:val="center"/>
        <w:rPr/>
      </w:pPr>
      <w:r>
        <w:rPr/>
        <w:t>(to be filled in as a team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Unit title:_________________________   Total time spent by LMS: ____   # students affected: 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at worked well in the unit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Suggestions for improvement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What information skills were integrated into the unit? </w:t>
        <w:tab/>
        <w:t>(Time spent by LMS: ________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as a subset of total time listed above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From both the teacher’s and the library media specialist’s point of view, was this unit enhanced through collaboration?      Yes___    No___   Why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as the unit successful enough to warrant doing it again in the future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Yes ___   No ___ Why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How well did the library collection respond to the unit objectives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Scale:      5=excellent;  4=above average;  3=average;  2=below average;  1=poo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 Diversity of formats (books, audiovisual, electronic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Recency  (books and other materials up to date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 Duplication (enough materials for the number of students taught)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_____ Reading/viewing/ listening levels meets students’ needs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 Average of above ratings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hat materials/technology will we need if we are planning to repeat the unit again? (add a list)</w:t>
      </w:r>
    </w:p>
    <w:p>
      <w:pPr>
        <w:pStyle w:val="Normal"/>
        <w:spacing w:lineRule="exact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rom </w:t>
    </w:r>
    <w:r>
      <w:rPr>
        <w:i/>
      </w:rPr>
      <w:t xml:space="preserve">Taxonomies of the School Library Media Program </w:t>
    </w:r>
    <w:r>
      <w:rPr/>
      <w:t>by David V. Loertsch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30:00Z</dcterms:created>
  <dc:creator>bette rubinson</dc:creator>
  <dc:description/>
  <cp:keywords/>
  <dc:language>en-US</dc:language>
  <cp:lastModifiedBy>bette rubinson</cp:lastModifiedBy>
  <dcterms:modified xsi:type="dcterms:W3CDTF">2008-11-12T20:12:00Z</dcterms:modified>
  <cp:revision>2</cp:revision>
  <dc:subject/>
  <dc:title/>
</cp:coreProperties>
</file>